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8.12.2023  </w:t>
      </w:r>
      <w:r>
        <w:rPr>
          <w:rFonts w:cs="Times New Roman" w:ascii="Times New Roman" w:hAnsi="Times New Roman"/>
          <w:sz w:val="28"/>
          <w:szCs w:val="28"/>
        </w:rPr>
        <w:t>№ 11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Бжедуховского сельского поселения Белореченского района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жедухов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тремонтированных дорог в общей площади дорог (асфальтовое и гравийное покрыт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29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29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39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91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36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1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3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30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3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30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3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30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3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30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644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91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616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1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О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1026"/>
        <w:gridCol w:w="5778"/>
      </w:tblGrid>
      <w:tr>
        <w:trPr/>
        <w:tc>
          <w:tcPr>
            <w:tcW w:w="6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 xml:space="preserve"> дорог общего пользования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6927"/>
      </w:tblGrid>
      <w:tr>
        <w:trPr/>
        <w:tc>
          <w:tcPr>
            <w:tcW w:w="6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142"/>
        <w:gridCol w:w="3033"/>
        <w:gridCol w:w="2098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ротяженности отремонтированных дорог к общей протяженности дорог пос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1216" w:hRule="atLeast"/>
        </w:trPr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070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708" w:hRule="atLeast"/>
        </w:trPr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604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070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поставки уличной электроэнерги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7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мочный ремонт асфальтового покрытия дорог посе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ановка дорожных знаков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Капитальный ремонт автомобильной дороги по ул.Крестьянской (устройство тротуаров) от ул.Комсомольской до улюКрасной в ст-це Бжедуховской Белореченского района Краснодарского края»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на организ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а сельск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й в том числе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8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8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рофиля автомобильных дорог в ст. Бжедуховской по ул.Веселая-Извилист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</w:tc>
      </w:tr>
      <w:tr>
        <w:trPr>
          <w:trHeight w:val="42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рофиля автомобильных дорог в ст. Бжедуховской по ул. Клубная, Октябрьская, Первомайская, Пионерская, Северн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</w:tc>
      </w:tr>
      <w:tr>
        <w:trPr>
          <w:trHeight w:val="42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рофиля автомобильных дорог в ст. Бжедуховской по ул.Подгорная-Крестьянск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</w:tc>
      </w:tr>
      <w:tr>
        <w:trPr>
          <w:trHeight w:val="42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рофиля автомобильных дорог в ст. Бжедуховской по ул.Кавказская -Школьн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9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64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61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1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09:00Z</dcterms:created>
  <dc:creator>111</dc:creator>
  <dc:description/>
  <cp:keywords/>
  <dc:language>en-US</dc:language>
  <cp:lastModifiedBy>GIGABYTE</cp:lastModifiedBy>
  <cp:lastPrinted>2024-02-15T17:23:00Z</cp:lastPrinted>
  <dcterms:modified xsi:type="dcterms:W3CDTF">2024-02-15T14:23:00Z</dcterms:modified>
  <cp:revision>39</cp:revision>
  <dc:subject/>
  <dc:title/>
</cp:coreProperties>
</file>